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ART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6710</wp:posOffset>
                </wp:positionH>
                <wp:positionV relativeFrom="paragraph">
                  <wp:posOffset>-689610</wp:posOffset>
                </wp:positionV>
                <wp:extent cx="67525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re Drawing, Measuring, Notating, and Classifying</w:t>
                              <w:tab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-54.3pt;mso-position-vertical-relative:text;margin-left:-2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re Drawing, Measuring, Notating, and Classifying</w:t>
                        <w:tab/>
                      </w:r>
                      <w:r>
                        <w:rPr>
                          <w:b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Use the protractor to find the measure of the angl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83860" cy="2934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78780" cy="30245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ART 2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(a) Measure the angle.</w:t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(b) Write the notation for the angle in 3 ways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(c) Classify the angle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213360</wp:posOffset>
                </wp:positionV>
                <wp:extent cx="6057900" cy="69646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96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36590" cy="1381760"/>
                                  <wp:effectExtent l="0" t="0" r="0" b="0"/>
                                  <wp:docPr id="5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6590" cy="1381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45150" cy="1584960"/>
                                  <wp:effectExtent l="0" t="0" r="0" b="0"/>
                                  <wp:docPr id="6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5150" cy="158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98370" cy="1804670"/>
                                  <wp:effectExtent l="0" t="0" r="0" b="0"/>
                                  <wp:docPr id="7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8370" cy="180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13585" cy="1817370"/>
                                  <wp:effectExtent l="0" t="0" r="0" b="0"/>
                                  <wp:docPr id="8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3585" cy="181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8.4pt;mso-wrap-distance-left:9.05pt;mso-wrap-distance-right:9.05pt;mso-wrap-distance-top:0pt;mso-wrap-distance-bottom:0pt;margin-top:16.8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36590" cy="1381760"/>
                            <wp:effectExtent l="0" t="0" r="0" b="0"/>
                            <wp:docPr id="9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6590" cy="1381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45150" cy="1584960"/>
                            <wp:effectExtent l="0" t="0" r="0" b="0"/>
                            <wp:docPr id="10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5150" cy="158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98370" cy="1804670"/>
                            <wp:effectExtent l="0" t="0" r="0" b="0"/>
                            <wp:docPr id="11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8370" cy="180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13585" cy="1817370"/>
                            <wp:effectExtent l="0" t="0" r="0" b="0"/>
                            <wp:docPr id="12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3585" cy="181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PART 3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Draw the indicated angle. Be accurate! (Meaning: USE A PROTRACTOR!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. An acute angle XYZ of any degree measure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 An obtuse angle BIG of any degree measure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3. Two complementary angles SIX and ONE.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(You decide how large to make each angle…as long as they’re complementary!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4. Two supplementary angles SAW and SEE.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(You decide how large to make each angle…as long as they’re supplementary!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5. Measure/draw a linear pair and decide on the correct notation!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2:25:00Z</dcterms:created>
  <dc:creator>Andrew Rodriguez</dc:creator>
  <dc:description/>
  <cp:keywords/>
  <dc:language>en-US</dc:language>
  <cp:lastModifiedBy>Andrew Rodriguez</cp:lastModifiedBy>
  <dcterms:modified xsi:type="dcterms:W3CDTF">2014-09-28T19:24:00Z</dcterms:modified>
  <cp:revision>2</cp:revision>
  <dc:subject/>
  <dc:title/>
</cp:coreProperties>
</file>